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92744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Визначити головним  виконавцем і розпорядником коштів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 управління з питань надзвичайних ситуацій міської ради (Ігор Головатчук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Управлінню з питань надзвичайних ситуацій міської ради (Ігор Головатчук) щорічно звітуватись на сесіях міської ради про хід викон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5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від 15.01.2015  № 2848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лександр Челядин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міни до Комплексної програм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філактики злочинності на 2011-2015 роки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алагодження співробітництва МВ УМВС Україн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 Івано-Франківській області з населенням, залученням громадян до профілактики правопорушень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оротьби зі злочинністю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       Табачук О.Т.                       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9:05:00Z</dcterms:modified>
  <cp:revision>4</cp:revision>
  <dc:subject/>
  <dc:title> УКРАЇНА     </dc:title>
</cp:coreProperties>
</file>